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ARMA 52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70401030,   400288,   667139-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Corrosie-inhibi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Calciumsulfonaat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Sommige toepassingen van dit product gaan met verneveling gepaard. Overmatige blootstelling aan vloeistof en nevel kan irriterend zijn voor huid en ogen.  Bovendien kan een overmatige blootstelling de ademhalingswegen irriteren en beschadigen en een reeds bestaande emfyseem of astma vererg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ulfonzuren, aardolie, calciumzout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1789-86-4</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63-093-9</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Eye Irrit. 2 H319,</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Kerosine (petroleum)</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8008-20-6</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32-366-4</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01-2119485517-27</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0.1 - 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10, Xi;R38, Xn;R65, N;R51/53, Note H</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Sulfonzuren, aardolie, calciumzout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1789-86-4</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63-093-9</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i;R36/38, Xi;R4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contact geweest is met zeepsop wassen.  Verontreinigde kledij uittrekken.  De verontreinigde kledij wassen vooraleer ze opnieuw te d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symptomen of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Indien de giftigheid of de ontvlambaarheid van het product het vereisen, de mensen in de omgeving en benedenwinds, waarschuwen of evacuer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Vermijden nevel of damp in te ademen.  Contact met de huid vermijd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Voor koolwaterstof UVCBs is er geen enkelvoudige PNEC waarde geidentificeerd voor de totale stof of gebruikt in risicobeoordelingsberekeningen. Daarom zijn er geen PNEC waarden weergegeven in de bovenstaande tabel. Gelieve voor bijkomende informatie ExxonMobil te contactere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Een speciaal ademhalingstoestel met een voor stof en olie-nevel erkende deeltjesfilter wordt aanbevolen.   CEN normen EN 136, 140 en 405 verschaffen ademhalingsmaskers en EN 149 en 143 verschaffen aanbevelingen voor te gebruiken fil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bestendige handschoenen worden aanbevolen. Kaphandschoenen dragen indien contact met de voorarmen mogelijk is.  Nitrile, Viton, CEN normen EN 420 en EN 374 verschaffen algemene vereisten en een lijst met typen handschoe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  Bij handelingen die een nevel veroorzaken, moet een gesloten veiligheidsbril gedrage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Chemicaliën- en oliebestendige kledij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260ºC (5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15ºC  (419°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7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82.95 cSt  (82.95 mm2/sec) bij 40ºC  |  10.5 cSt  (10.5 mm2/sec) bij 100ºC   [ASTM D 44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8ºC  (0°F)  [ASTM D97]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Zwak irriterend voor de huid in geval van langdurige blootstellin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Herhaalde en/of langdurige blootstellingstelling kan irritatie van de huid, ogen of ademhalingsstelsel veroorzaken.  De hoeveelheden sulfonaten in dit product worden niet verwacht overgevoeligheid van de huid te veroorzaken gebaseerd op experimentele data met structureel vergelijkbar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Olienevel (sterk geraffineerde oliën): Dieren blootgesteld aan hoge concentraties nevel ontwikkelden olieaccumulatie, ontstekingen en oliegranulomatose in de luchtwegen. Oliën blootgesteld aan hoge temperaturen, krakingscondities of het mengen met rest- of afvalolie kunnen polycyclische aromatische verbindingen of microbiële contaminanten teweeg brengen die kunnen leiden tot kanker of ernstige gevaren voor het ademhalingssysteem.</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2 01 0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10; Ontvlam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6; Irriterend voor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38; Irriterend voor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1/53;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65; Schadelijk: kan longschade veroorzaken na ver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ye Irrit. 2 H319: Veroorzaakt ernstige oogirritatie; Ernstig oogletsel/oog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2,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10594XNL  (549426)-----------------------------------------------------------------------------------------------------------------------------------------------------</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ARMA 524</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23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